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ecNo"/>
            <w:bookmarkEnd w:id="0"/>
            <w:r>
              <w:rPr>
                <w:b/>
                <w:bCs/>
                <w:sz w:val="22"/>
                <w:szCs w:val="22"/>
              </w:rPr>
              <w:t>C06-004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" w:name="SubBy"/>
            <w:bookmarkEnd w:id="1"/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2" w:name="DrftDate"/>
            <w:bookmarkEnd w:id="2"/>
            <w:r>
              <w:rPr>
                <w:sz w:val="22"/>
                <w:szCs w:val="22"/>
              </w:rPr>
              <w:t>R1, November 11, 2004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DateSub"/>
            <w:bookmarkEnd w:id="3"/>
            <w:r>
              <w:rPr>
                <w:sz w:val="22"/>
                <w:szCs w:val="22"/>
              </w:rPr>
              <w:t>October 16, 2004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Status"/>
            <w:bookmarkEnd w:id="4"/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5" w:name="SubName"/>
            <w:bookmarkEnd w:id="5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bookmarkStart w:id="6" w:name="ReccName"/>
            <w:bookmarkEnd w:id="6"/>
            <w:r>
              <w:rPr>
                <w:sz w:val="22"/>
              </w:rPr>
              <w:t xml:space="preserve">Add new concept code PAYMENT to ActinvoiceDetailGenericAdjudicatorCode value set. 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ding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TextBody"/>
              <w:spacing w:before="240" w:after="0"/>
              <w:rPr>
                <w:szCs w:val="24"/>
              </w:rPr>
            </w:pPr>
            <w:r>
              <w:rPr/>
              <w:t xml:space="preserve">Add new concept code PAYMENT to ActinvoiceDetailGenericAdudicatorCode value set.  </w:t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  <w:bCs/>
                <w:sz w:val="22"/>
                <w:szCs w:val="22"/>
              </w:rPr>
              <w:t>PAYMENT</w:t>
            </w:r>
            <w:r>
              <w:rPr>
                <w:sz w:val="22"/>
                <w:szCs w:val="22"/>
              </w:rPr>
              <w:t xml:space="preserve"> – Payment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finition:  </w:t>
            </w:r>
            <w:r>
              <w:rPr/>
              <w:t>The amount owed by the guarantor to cover the full cost of a service in situations where, for example, there is no insurance coverage for the service; the insurer has denied coverage due to contractual provisions, such as the need for prior authorization; or the patient wishes to pay for the service outside of insurance coverage for privacy reasons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 proposed for adoption during RIM Harmonization meeting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urrent value set does not support payment in full for a service by a guarantor other than an insurer.  Use case is where the patient wants to self-pay or where the service is not covered by an insur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         A: ActInvoiceDetailGenericAdjudicatorCode V19411   The billable item codes to identify adjudicator specified components to the total billing of a claim.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     L:  (COINS)  20053 COINS co-insurance: The covered party pays a percentage of the cost of covered services.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           L:  (COPAYMENT)  20052 COPAYMENT patient co-pay: A fixed fee required by a health insurer to be paid by the patient at the time of each claim such as an office visit, outpatient service, or filling of a prescription. 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     L:  (DEDUCTIBLE)  20051 DEDUCTIBLE deductible: An initial specified amount that the insurer is exempt from paying on a cla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4:40:00Z</dcterms:created>
  <dc:creator>KathleenC</dc:creator>
  <dc:description/>
  <dc:language>en-US</dc:language>
  <cp:lastModifiedBy>KathleenC</cp:lastModifiedBy>
  <dcterms:modified xsi:type="dcterms:W3CDTF">2004-11-22T04:40:00Z</dcterms:modified>
  <cp:revision>2</cp:revision>
  <dc:subject/>
  <dc:title>Recommendation for HL7 RIM Change</dc:title>
</cp:coreProperties>
</file>